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2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комиссии по распределению земельных участков, находящихся </w:t>
            </w:r>
          </w:p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сударственной или муниципальной собственности, включенных в перечень земельных участков, предназначенных для предоставления гражданам, имеющим трех и более детей, в собственность бесплатно </w:t>
            </w:r>
          </w:p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индивидуального жилищного строительства или ведения личного подсобного хозяйства на территор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Normal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__ ЗАСЕДАНИЯ КОМИССИ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формировании и присвоении номеров конвертам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 информацией о земельном участке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                                         «___» _______ 20___ г.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населенного пункта)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вел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                                     ____________________________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                                </w:t>
        <w:tab/>
        <w:tab/>
        <w:t xml:space="preserve">                   ____________________________                                                     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                                                   ____________________________            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Nonformat"/>
        <w:widowControl/>
        <w:ind w:left="49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    </w:t>
        <w:tab/>
        <w:t xml:space="preserve">                   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и запечатывание конвертов с информацией о земельном участке, предполагаемых для распределения земельных участков между многодетными семьями и присвоении им регистрационных номеров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установила: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распределения земельных участков между многодетными семьями, предложено _________________земельных участков, расположенных на территории муниципального образования Щербиновский район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се земельные участки отмежеваны и стоят на кадастровом учет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я решила: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вертам, с информацией о земельным участке, присвоить регистрационные номера согласно приложению.</w:t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» -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тив» -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ержались» -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____________________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26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ротоколу № ___ заседания</w:t>
            </w:r>
          </w:p>
          <w:p>
            <w:pPr>
              <w:pStyle w:val="ConsTitle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омиссии о формировании и присвоении номеров конвертам </w:t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 информацией о земельном участке </w:t>
            </w:r>
          </w:p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«___» __________ 20__г.</w:t>
            </w:r>
          </w:p>
        </w:tc>
      </w:tr>
    </w:tbl>
    <w:p>
      <w:pPr>
        <w:pStyle w:val="ConsNormal"/>
        <w:ind w:left="424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4248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е номера конверт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46"/>
        <w:gridCol w:w="2268"/>
        <w:gridCol w:w="1559"/>
        <w:gridCol w:w="2126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расположение земельного участка    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</w:t>
            </w:r>
          </w:p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ого участ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ное использование  земельного участ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конверта</w:t>
            </w:r>
          </w:p>
        </w:tc>
      </w:tr>
      <w:tr>
        <w:trPr>
          <w:trHeight w:val="47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                                                             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по распоряж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ым имущество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Cs w:val="28"/>
        </w:rPr>
        <w:t>Щербиновский район                                                                          О.В. Волошин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2:42:00Z</dcterms:created>
  <dc:creator>karpova</dc:creator>
  <dc:description/>
  <cp:keywords/>
  <dc:language>en-US</dc:language>
  <cp:lastModifiedBy>Елена Скидан</cp:lastModifiedBy>
  <cp:lastPrinted>2020-02-25T16:33:00Z</cp:lastPrinted>
  <dcterms:modified xsi:type="dcterms:W3CDTF">2020-08-14T13:25:00Z</dcterms:modified>
  <cp:revision>5</cp:revision>
  <dc:subject/>
  <dc:title>Приложение № 1</dc:title>
</cp:coreProperties>
</file>